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5 Signs that He Loves You</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At times, men can be very secretive. In fact, recent research shows that men are the most secretive beings. A normal man opts to languish in pain rather than share his problems with a friend. The same applies to boy-girl relationships. It is very hard for men to open up to women and tell them exactly how he feels. They find it to be very difficult to share their feelings. This is mostly because they are afraid of rejection. As a result, it is up to the woman to figure out for herself if the man is really into her or not. This is why most relationships take ages to stabilize; the two parties take time to open up to each other.</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pPr>
      <w:r>
        <w:rPr>
          <w:rFonts w:cs="Georgia" w:ascii="Georgia" w:hAnsi="Georgia"/>
        </w:rPr>
        <w:t>The other problem comes in after the woman fails to read all the signs. Normally, women take time to know that the man is interested. I do not know if it is because they are naturally slow or maybe they are in denial. Whichever the case, these signs will help you know that he loves you instant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start with, he will always be very inquisitive; in a good way. Most men want to know everything about their interested parties. This not only applies to women but also to other items such as cars. Men normally ask many questions before buying a particular car. This is to know exactly what it entails. The same applies to women. They even go to an extent of asking what you are planning to eat for supper. It might sound silly but all they want is to know you better and access if the two of you can make a good couple. They also tend to do some things just to get your attention. This might mean cracking many corny jokes when the two of you are alone. All what they want is for your attention to be their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n addition to these, they also love spending quality time with you. The best way to know this is if he always gets jovial whenever you are around. All of a sudden, he gets a live and all psyched up. This definitely means that he is interested in you. On the other hand, he will always keep in touch. It can be through either text messages or even phone calls. It does not matter; all that matters is that he always keeps in touch simply wanting to know how you are doing. This proves that he cares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20:00Z</dcterms:created>
  <dc:creator>iDNA</dc:creator>
  <dc:description/>
  <cp:keywords/>
  <dc:language>en-US</dc:language>
  <cp:lastModifiedBy>Neil</cp:lastModifiedBy>
  <dcterms:modified xsi:type="dcterms:W3CDTF">2011-03-08T14:08:00Z</dcterms:modified>
  <cp:revision>3</cp:revision>
  <dc:subject/>
  <dc:title>5 Signs that He Loves You</dc:title>
</cp:coreProperties>
</file>